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ORACLE software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57766002"/>
            <w:bookmarkStart w:id="1" w:name="__Fieldmark__0_415776600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57766002"/>
            <w:bookmarkStart w:id="3" w:name="__Fieldmark__1_415776600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57766002"/>
            <w:bookmarkStart w:id="5" w:name="__Fieldmark__2_415776600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57766002"/>
            <w:bookmarkStart w:id="7" w:name="__Fieldmark__3_415776600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57766002"/>
            <w:bookmarkStart w:id="9" w:name="__Fieldmark__4_415776600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157766002"/>
            <w:bookmarkStart w:id="11" w:name="__Fieldmark__5_415776600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9/22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08T11:25:00Z</dcterms:modified>
  <cp:revision>11</cp:revision>
  <dc:subject/>
  <dc:title>ČÁST 2</dc:title>
</cp:coreProperties>
</file>